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5" w:hanging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印发《四川省保安服务行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收费指导价格》（</w:t>
      </w:r>
      <w:r>
        <w:rPr>
          <w:sz w:val="44"/>
          <w:szCs w:val="44"/>
        </w:rPr>
        <w:t>20</w:t>
      </w:r>
      <w:r>
        <w:rPr>
          <w:sz w:val="44"/>
          <w:szCs w:val="44"/>
        </w:rPr>
        <w:t>13</w:t>
      </w:r>
      <w:r>
        <w:rPr>
          <w:sz w:val="44"/>
          <w:szCs w:val="44"/>
        </w:rPr>
        <w:t>年标准）的通知</w:t>
      </w:r>
    </w:p>
    <w:p>
      <w:pPr>
        <w:pStyle w:val="Normal"/>
        <w:ind w:left="2243" w:firstLine="35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仿宋_GB2312"/>
          <w:sz w:val="18"/>
          <w:szCs w:val="18"/>
        </w:rPr>
      </w:pPr>
      <w:r>
        <w:rPr>
          <w:rFonts w:eastAsia="仿宋_GB2312" w:ascii="楷体_GB2312" w:hAnsi="楷体_GB2312"/>
          <w:sz w:val="18"/>
          <w:szCs w:val="18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保安服务公司、保安培训单位：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规范保安服务业市场秩序，维护广大客户及保安服务公司和保安员的合法权益，促进全省保安服务业健康发展，根据《保安服务管理条例》、《四川省保安协会章程》，参照四川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年度在岗职工年平均工资标准及社保标准调整、成品油价格等因素，特制定新的《四川省保安服务行业收费指导价格》。各保安服务公司应以此标准为依据，遵循公平竞争、优质优价的原则，结合本地经济发展状况，加强与客户单位的沟通和协商，合理确定各类保安服务收费价格，并切实加强内部管理，提高服务质量，为广大客户提供安全、优质、高效的服务。现就全省保安服务收费指导价格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年标准）的有关事项通知如下：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执行本通知规定的服务价格的主体仅限于根据《保安服务管理条例》的规定，经公安机关依法批准成立、工商行政管理部门登记注册，为社会提供安全防范服务的保安服务公司和保安培训单位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保安服务价格实行行业指导价，由省保安协会统一制定收费标准。各保安服务公司和保安培训单位可结合当地实际情况，在本通知规定的价格限额内，与客户确定具体价格。各地不得擅自降低收费标准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跨区经营的保安服务公司不得低于当地保安服务公司的收费标准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川保协</w:t>
      </w:r>
      <w:r>
        <w:rPr>
          <w:rFonts w:eastAsia="仿宋_GB2312"/>
          <w:sz w:val="32"/>
          <w:szCs w:val="32"/>
        </w:rPr>
        <w:t>[20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号文件《关于下发四川省保安服务行业收费指导价格的通知》作废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通知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日起执行，有效期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止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四川省保安服务行业收费指导价格》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四川省保安服务行业收费指导价格费用测算》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川省保安协会</w:t>
      </w:r>
    </w:p>
    <w:p>
      <w:pPr>
        <w:pStyle w:val="Normal"/>
        <w:ind w:firstLine="645"/>
        <w:rPr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9:00Z</dcterms:created>
  <dc:creator>何辉元</dc:creator>
  <dc:description/>
  <cp:keywords/>
  <dc:language>en-US</dc:language>
  <cp:lastModifiedBy>何辉元</cp:lastModifiedBy>
  <cp:lastPrinted>2013-10-09T16:40:00Z</cp:lastPrinted>
  <dcterms:modified xsi:type="dcterms:W3CDTF">2013-10-10T00:59:00Z</dcterms:modified>
  <cp:revision>7</cp:revision>
  <dc:subject/>
  <dc:title/>
</cp:coreProperties>
</file>